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320" w:leader="none"/>
          <w:tab w:val="right" w:pos="9072" w:leader="none"/>
        </w:tabs>
        <w:jc w:val="right"/>
        <w:rPr/>
      </w:pPr>
      <w:r>
        <w:rPr/>
        <w:t>Příloha č.1 – Krycí list nabídky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  <w:gridCol w:w="241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224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ový úřad Ústí nad Orlic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3985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 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PÚ v k.ú. Valteřice u Výprachtic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01 Ústí nad Orlicí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ční číslo VZ: 1/201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ou Jeníčkovou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kou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zadávací  řízení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služb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§ 21 odst.1 písm.a) a § 27 zákona č.137/2006 Sb., o veřejných zakázkách, ve znění pozdějších předpisů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6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zadávacímu řízení na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Ú v k.ú. Valteřice u Výprachtic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87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zadávacího řízení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é řízen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eřejné zakázky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imitní zakázka na služb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Základní identifikační údaj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</w:rPr>
        <w:t>2.1</w:t>
      </w:r>
      <w:r>
        <w:rPr/>
        <w:t>.</w:t>
        <w:tab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0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ční složka státu, kód 325</w:t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ý úřad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Tvardkova 1191, 562 01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+420465 713 350/465 524 2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_usti_no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Ing.Hana Jeníčková, ředitelka pozemkového úřad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Renata Čadová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465 713 261, e-mail: renata.cadova@mze.cz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ové statutárního orgán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Podává-li nabídku fyzická osoba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alší uchazeč(i)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 případě dalších uchazečů bude bod 2.3. nakopírován v potřebném množstv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</w:rPr>
        <w:t>3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Do sloupce označeného I. uchazeč/zájemce uvede konkrétní část/části plnění, které hodlá zajistit pomocí subdodavatele. Do sloupce označeného II. uchazeč/zájemce uvede procentní podíl subdodavatele na celkovém plně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sz w:val="16"/>
        </w:rPr>
        <w:t>V případě dalších osob bude bod 3.1. nakopírován v potřebném množstv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80"/>
        <w:ind w:left="426" w:hanging="426"/>
        <w:rPr/>
      </w:pPr>
      <w:r>
        <w:rPr/>
        <w:t>4.</w:t>
        <w:tab/>
        <w:t>Přehled dílčích hodnotících kritérií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>
          <w:trHeight w:val="418" w:hRule="atLeast"/>
        </w:trPr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á nabídková cena bez DPH: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č</w:t>
            </w:r>
          </w:p>
        </w:tc>
      </w:tr>
      <w:tr>
        <w:trPr/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e sankce za nesplnění termínu prokazatelně zaviněné zhotovitelem za každý den prodlení pro část mapové dílo DKM                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5.</w:t>
        <w:tab/>
        <w:t>Nabídková cena v Kč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32"/>
        <w:gridCol w:w="3317"/>
      </w:tblGrid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" w:ascii="Arial" w:hAnsi="Arial"/>
                <w:sz w:val="20"/>
              </w:rPr>
              <w:t>Samostatně DPH (sazba 20 %)</w:t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6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93"/>
      </w:tblGrid>
      <w:tr>
        <w:trPr>
          <w:trHeight w:val="791" w:hRule="atLeast"/>
        </w:trPr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/>
    </w:pPr>
    <w:r>
      <w:rPr/>
      <w:tab/>
    </w: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9:00Z</dcterms:created>
  <dc:creator>Marie Sklenářová</dc:creator>
  <dc:description/>
  <cp:keywords/>
  <dc:language>en-US</dc:language>
  <cp:lastModifiedBy>cadova</cp:lastModifiedBy>
  <cp:lastPrinted>2010-12-22T13:48:00Z</cp:lastPrinted>
  <dcterms:modified xsi:type="dcterms:W3CDTF">2011-01-12T10:0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100580</vt:r8>
  </property>
  <property fmtid="{D5CDD505-2E9C-101B-9397-08002B2CF9AE}" pid="3" name="_AuthorEmail">
    <vt:lpwstr>Hana.Jenickova@mze.cz</vt:lpwstr>
  </property>
  <property fmtid="{D5CDD505-2E9C-101B-9397-08002B2CF9AE}" pid="4" name="_AuthorEmailDisplayName">
    <vt:lpwstr>Jenickova Hana Ing.</vt:lpwstr>
  </property>
  <property fmtid="{D5CDD505-2E9C-101B-9397-08002B2CF9AE}" pid="5" name="_EmailSubject">
    <vt:lpwstr>zadávací dokumentace D.Morava</vt:lpwstr>
  </property>
  <property fmtid="{D5CDD505-2E9C-101B-9397-08002B2CF9AE}" pid="6" name="_ReviewingToolsShownOnce">
    <vt:lpwstr/>
  </property>
</Properties>
</file>